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36"/>
          <w:szCs w:val="36"/>
          <w:lang w:bidi="he-IL"/>
        </w:rPr>
        <w:t>D’var Torah Rubric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129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1"/>
        <w:gridCol w:w="2592"/>
        <w:gridCol w:w="2592"/>
        <w:gridCol w:w="2592"/>
        <w:gridCol w:w="2593"/>
      </w:tblGrid>
      <w:tr>
        <w:trPr/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Has brief description of the weeks Torah por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 </w:t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Does not mention the rest of the Torah portion.</w:t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Discusses the weeks parsha but leaves out essential information.</w:t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Gives a brief and fairly complete synopsis but may forget one or two important event.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Gives a brief yet complete synopsis of all important events of the parsha related to the D'var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 xml:space="preserve">Includes Hebrew ver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Does not include verse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Includes verse but struggles greatly in reading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Reads confidently with only one or two mistakes in pronunciation.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Reads Hebrew confidently and fluently.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Poses a meaningful question (Thesis/main idea)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D'var is rambling and lacks any focus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D'var has a theme based on a question but frequently strays from focus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D'var uses a question as its theme but occasionally loses focus.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D'var asks a question about the text and uses that question as the main focus.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Answers their own question while making connections to self or wor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Student does not make any connections to themselves or the world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Student tries to make connections but struggles to make the connections clear and/or meaningful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Student makes connections between parsha and the world but may not show a personal touch.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Student makes deep connections between their personal experience and the Parsha.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Includes positive spiritual or ethical mess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There is no ethical message or the message is negative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The message is weak and/or hard to understand.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Student attempts to introduce a strong spiritual message but it may not be supported by the text.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Student introduces a strong spiritual message that is supported by the text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49:00Z</dcterms:created>
  <dc:creator>atilove</dc:creator>
  <dc:description/>
  <cp:keywords/>
  <dc:language>en-US</dc:language>
  <cp:lastModifiedBy>atilove</cp:lastModifiedBy>
  <dcterms:modified xsi:type="dcterms:W3CDTF">2009-11-18T19:49:00Z</dcterms:modified>
  <cp:revision>1</cp:revision>
  <dc:subject/>
  <dc:title/>
</cp:coreProperties>
</file>